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2"/>
        </w:rPr>
        <w:t>6</w:t>
      </w:r>
      <w:r>
        <w:rPr>
          <w:b/>
          <w:bCs/>
          <w:sz w:val="32"/>
          <w:vertAlign w:val="superscript"/>
        </w:rPr>
        <w:t>th</w:t>
      </w:r>
      <w:r>
        <w:rPr>
          <w:b/>
          <w:bCs/>
          <w:sz w:val="32"/>
        </w:rPr>
        <w:t xml:space="preserve"> Grade U. S. History ~ Civil War Voice Wall Project: Example Unit</w:t>
      </w:r>
    </w:p>
    <w:p>
      <w:pPr>
        <w:pStyle w:val="Normal"/>
        <w:spacing w:lineRule="auto" w:line="360"/>
        <w:ind w:firstLine="720"/>
        <w:rPr/>
      </w:pPr>
      <w:r>
        <w:rPr/>
        <w:t xml:space="preserve">What does an instructional plan identified by its component activity types look like? An example created and used by local teachers with whom we have collaborated can illustrate an end result of the activity types planning process. In the Civil War Voice Wall project (Bray, Russell &amp; Hofer, 2006) teachers Julie Bray and Darlene Russell challenged their sixth grade history students to develop short documentary films about a person or key event from the U.S. Civil War. The purpose of the project was to engage students more deeply in their study of the Civil War, enabling them not only to learn key factual content, but also to understand the multiple perspectives of different people who lived through the war. The teachers agreed that having the students develop a story about their chosen person in narrative form (as opposed to using a standard report format) might be more engaging for the students, encouraging them to go beyond creating an "electronic encyclopedia entry." To this end, throughout the research and writing phases, the teachers continually emphasized finding the "defining moment" for the chosen characters, challenging the students to work from that focus. </w:t>
      </w:r>
    </w:p>
    <w:p>
      <w:pPr>
        <w:pStyle w:val="Normal"/>
        <w:spacing w:lineRule="auto" w:line="360"/>
        <w:ind w:firstLine="720"/>
        <w:rPr/>
      </w:pPr>
      <w:r>
        <w:rPr/>
        <w:t>The teachers divided the project into three phases: research, writing, and production. During the research</w:t>
      </w:r>
      <w:r>
        <w:rPr>
          <w:i/>
          <w:iCs/>
        </w:rPr>
        <w:t xml:space="preserve"> </w:t>
      </w:r>
      <w:r>
        <w:rPr/>
        <w:t>phase, students had access to a range of print materials as well as selected Web sites that the teacher had</w:t>
      </w:r>
      <w:r>
        <w:rPr>
          <w:i/>
          <w:iCs/>
        </w:rPr>
        <w:t xml:space="preserve"> </w:t>
      </w:r>
      <w:r>
        <w:rPr/>
        <w:t>bookmarked prior to beginning project work. The students collected appropriate images for their documentaries</w:t>
      </w:r>
      <w:r>
        <w:rPr>
          <w:i/>
          <w:iCs/>
        </w:rPr>
        <w:t xml:space="preserve"> </w:t>
      </w:r>
      <w:r>
        <w:rPr/>
        <w:t>both by scanning pictures from books and via image searches online. They used a standard format and index cards</w:t>
      </w:r>
      <w:r>
        <w:rPr>
          <w:i/>
          <w:iCs/>
        </w:rPr>
        <w:t xml:space="preserve"> </w:t>
      </w:r>
      <w:r>
        <w:rPr/>
        <w:t xml:space="preserve">to capture their research notes.  </w:t>
      </w:r>
    </w:p>
    <w:p>
      <w:pPr>
        <w:pStyle w:val="Normal"/>
        <w:spacing w:lineRule="auto" w:line="360"/>
        <w:ind w:firstLine="720"/>
        <w:rPr>
          <w:i/>
          <w:i/>
          <w:iCs/>
        </w:rPr>
      </w:pPr>
      <w:r>
        <w:rPr/>
        <w:t>During the writing phase, students created sections of the script (e.g. the opening; the defining moment, etc.) one at a time in their notebooks. The students took their notebooks home and received feedback on each</w:t>
      </w:r>
      <w:r>
        <w:rPr>
          <w:i/>
          <w:iCs/>
        </w:rPr>
        <w:t xml:space="preserve"> </w:t>
      </w:r>
      <w:r>
        <w:rPr/>
        <w:t xml:space="preserve">section from their parents. During each class period devoted to project work, the teachers circulated and provided feedback on students’ writing. At the end of this phase, each student had developed a complete script for a film.  </w:t>
      </w:r>
    </w:p>
    <w:p>
      <w:pPr>
        <w:pStyle w:val="Normal"/>
        <w:spacing w:lineRule="auto" w:line="360"/>
        <w:ind w:firstLine="720"/>
        <w:rPr/>
      </w:pPr>
      <w:r>
        <w:rPr/>
        <w:t xml:space="preserve">During the production phase, the students paired their scripts with images to develop a paper-based storyboard for their films. In this process, they also identified any music, sound effects, titles, and transitions they wanted to incorporate in their films. Once complete, they used the storyboards as the blueprint to develop their documentaries using Microsoft’s </w:t>
      </w:r>
      <w:r>
        <w:rPr>
          <w:i/>
          <w:iCs/>
        </w:rPr>
        <w:t xml:space="preserve">Moviemaker </w:t>
      </w:r>
      <w:r>
        <w:rPr/>
        <w:t>software. They used the scripts to record their narration and arranged the images and other elements into a complete Ken Burns-style film. They then “screened” all of the films in class to prepare for their exam on the Civil War.</w:t>
      </w:r>
    </w:p>
    <w:p>
      <w:pPr>
        <w:pStyle w:val="Normal"/>
        <w:spacing w:lineRule="auto" w:line="360"/>
        <w:ind w:firstLine="720"/>
        <w:rPr/>
      </w:pPr>
      <w:r>
        <w:rPr/>
        <w:t>The teachers combined eight different activity types to form this project, including reading text, viewing images, researching, answering questions, historical weaving, creating a diary, engaging in historical role play, and creating a film. The combination and sequencing of these activity types moves the project beyond a typical research report by incorporating historical weaving and role play to develop a documentary film. Both digital and non-digital tools and resources were used, based upon the practicalities of students’ equitable access both during class and at home. While many of these activities were assessed formatively (e.g. research; answer questions), the final documentary films provide rich, summative assessments of the nature and depth of students’ learning.</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4:34:00Z</dcterms:created>
  <dc:creator>Julie Graber</dc:creator>
  <dc:description/>
  <cp:keywords/>
  <dc:language>en-US</dc:language>
  <cp:lastModifiedBy>Julie Graber</cp:lastModifiedBy>
  <dcterms:modified xsi:type="dcterms:W3CDTF">2009-12-07T04:38:00Z</dcterms:modified>
  <cp:revision>3</cp:revision>
  <dc:subject/>
  <dc:title/>
</cp:coreProperties>
</file>